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D:\DISTRI~1\REALBO~2\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y In The Life Of A Fool (Black Orphe ADAYIN~1.MGU MEL LYR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ne Romance                           AFINER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GGY DAY                              AFOGGY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'VE GONE                        AFTERY~1.MG1 MEL LYR+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ua de Beber                            AGUADE~1.MGU MEL    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Misbehavin'                        AIN'TM~1.MGU MEL LYR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egin                                  AIREGIN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xander's Rag Time Band                ALEXAN~1.MGU MEL LYR  GU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ce In Wonderland                      ALICEI~1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lues                                ALLBLU~1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Me                                ALLOFM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Things You Are                   ALLTHE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e Together                           ALONET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pola                                  AMAPOLA.MGU  MEL LYR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 Eyes                               ANGELE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ight In Tunisia                       ANIGHT~1.MG1 MEL LYR+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ightingale Sang in Berkeley Square    ANIGHT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hropology                             ANTHRO~1.MG1 MEL LYR+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IN PARIS                           APRILI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ime Goes By                          ASTIME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UMN LEAVES                            AUTUM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S' GROOVE (F-BLUES)                   BAGS'G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n Street Blues                       BASINS~1.MGU MEL LYR+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Love                           BEAUTI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r Barrel Polka(Rosamunda)             BEERBA~1.MG5 MEL LYR+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NING TO SEE THE LIGHT               BEGIN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 The Beguine                        BEGINT~1.MGU MEL LYR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MIR BIST DU SCHON                    BEIMIR~1.MGU MEL LYR  J_DIXIE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nie's Tune                            BERNIE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AME MUCHO                             BESAME~1.MG4 MEL LYR+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yond the Sea  (La Mer)                 BEYOND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Nick                                 BIGNIC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ie's Bounce                          BILLIE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rk's Works                             BIRK'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omdido                                BLOOMD~1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ossa                               BLUEBO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in Green                            BLUEIN~1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NK                                BLUEMO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on                                BLUEMO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Room                                BLUERO~1.MGU MEL LYR  J_JSMIT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ette                                BLUESE~1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Skies                               BLUESK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rane                               BLUET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&amp; Soul                              BODY&amp;S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ZIL                                   BRAZIL.MGU  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BEAUTIFUL                            BUTBEA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FOR ME                           BUTNOT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for me                           BUTNOT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 BYE BLACKBIRD                        BYEBYE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Ci Bon                             C'ESTC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baret                                  CABARET.MGU 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                                   CANDY.MGU 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avan                                  CARAVAN.MGU  MEL LYR  LATN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eston                               CHARLE~1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ttenooga Choo Choo                    CHATTE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k to Cheek                           CHEEKT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ga de Saudade(No more blues)          CHEGAD~1.MGU MEL      L_BOS_E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                                CHEROKE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ago                                  CHICAGO.MGU  MEL LYR  J_LIGH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Song                           CHRIST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Jam Blues                              CJAMBL~1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ain or Come Shine 2                COMERA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 Alma                                 CONALM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ation                             CONFI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                               CORCOV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ontail                               COTTO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Me A River                           CRYMEA~1.MGU MEL LYR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Cuando                            CUANDO~1.MGU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                                    CUTE.MG1  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n That Dream                          DARNTH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f Wine and Roses                   DAYSOF~1.MGU MEL LYR+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d I Do                                DEEDID~1.MGU MEL LYR  J~SONI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p Purple                              DEEPPU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AFINADO                               DESAFI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di                                    DINDI.MG4   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jango                                   DJANGO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phin Dance                            DOLPHI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Me                           DON'TB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          DON'TG~1.MGU MEL LYR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Mean A Thing,  It                  DON'TM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na Lee  (Indiana)                     DONNAL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hin' 'till You Hear From Me        DONOTH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side                    DOWNBY~1.MGU MEL      J_DIX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                                    DOXY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a Little Dream of Me               DREAM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Autumn                             EARLY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Living                              EASYLI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Love                             EASYT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racable You                           EMBRAC~1.MGU MEL LYR  J~SONI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Loves Somebody Sometime        EVERYB~1.MGU MEL LYR+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 HAVE IS YOURS               EVERYT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You                         EXACTL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In Love With Love                FALLIN~1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n' Rhythm                       FASCIN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s So Good !                          FEELSS~1.MGE MEL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 Romance                             FINERO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Hundred Miles High                  FIVEHU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mingo                                 FLAMING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Me To The Moon                       FLYMET~1.MGU MEL LYR  J~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Heart, My                        FOOLI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THINGS (THESE)                   FOOLIS~2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aven's Sake                        FORHE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entimental Reasons                  FORSEN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Brothers                            FOURBR~1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is Moment On                      FROMTH~1.MGU MEL LYR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tle Rain                              GENTLE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rgia                                  GEORGIA.MGU  MEL LYR+ J~EA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Of A Chance                        GHOSTO~1.MGU MEL LYR  J~EA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teps                              GIANTS~1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rl From Ipanema                        GIRLFR~1.MGU MEL LYR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ne With The Wind                       GONEWI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Dolphin Street                     GREEND~1.MGU MEL LYR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High                            GROOVI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lem Nocturne                          HARLEM~1.MGU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 Met Miss Jones                  HAVEY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Dolly                              HELLOD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That Rainy Day                    HERE'S~1.MGU MEL LYR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 Suckle Rose                        HONEYS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                   HOWDEE~1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High The Moon                        HOWHIG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nsensative                          HOWINS~1.MGU MEL LYR  J~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Long Has This Been Going On          HOWLO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Remember April                      I'LLRE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ettin' sentimental over You         I'MGET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IN THE MOOD FOR LOVE                 I'MINT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You Under My Skin               I'VEGO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Get Started With You             ICAN'T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Give You Anything But Love       ICAN'T~2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Help Falling In Love             ICAN'T~3.MGU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Had You                             IFIHAD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ound a new baby                       IFOUND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ver Come To Me                  IFYOUN~1.MGU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et a Kick out of You                  IGETAK~1.MGU MEL      J~EA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Rhythm                             IGOTRH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A Rhapsody                        IHEARA~1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NOW WHY                               IKNOWW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ILEFTM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t a Song (Go Out of my Heart)        ILETAS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You                               ILOVEY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ation                              IMAGIN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essions                              IMPRE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Mellow Tone                         INAMEL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Sentimental Mood                    INASE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a                                  INDIANA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itation                               INVITA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Own Sweet Way                    INYOU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member Clifford                      IREMEM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                        ISRAEL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ll Right With Me                   IT'SAL~1.MGU MEL LYR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Impossible                          IT'SIM~1.MGU MEL LYR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a Paper Moon                   IT'SON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OULD HAPPEN TO YOU                   ITCOUL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da                                     JADA.MGU     MEL LYR  J_DIX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du                                    JORDU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Spring                               JOYSP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Friends                             JUSTFR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Time                             JUSTI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Are                     JUSTTH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Look Tonight            JUSTTH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er Joe                               KILLER~1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LIN~1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-O-V-E                                  L-O-V-E.MGU 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Be Good                             LADYBE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Bird                                LADYBI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RA                                    LAURA.MGU   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zy Bird                                LAZYBI~1.MGU MEL LYR+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Mer                                   LEMER~1.MGU  MEL    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Someone in Love                     LIKESO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For Lyons                           LINEF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go and Far Away                    LONGAG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To The Sky                          LOOKTO~1.MG4 MEL LYR+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For Sale                            LOVEFO~1.MGU MEL LYR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here To Stay                     LOVEI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Tender                           LOVEME~1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 Man                                LOVERM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llaby of Birdland                      LULLAB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 The Knife                            MACTHE~1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den Voyage                            MAIDEN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Leaf Rag                           MAPLEL~1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,  This                        MASQUE~1.MGU MEL LYR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tation                               MEDITA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                                MICHELLE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MISTY.MGU   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's notice                          MOMENT~1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d Indigo                              MOODI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Glow                                MOONGL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In Vermont                     MOONLI~1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River                               MOONRI~1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 See You, The                      MOREI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AN YOU KNOW                       MORETH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P.C.                                 MRPC~1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vourite Things                      MYFAVO~1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unny Valentine                       MYFUNN~1.MGU MEL LYR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eart Belongs To Daddy                MYHEAR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ittle Suede Shoes                    MYLITT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Melancholy Baby                       MYMELA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One And Only Love                     MYONEA~1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Romance                               MYROMA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ima                                    NAIMA.MG1 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e Boy                               NATURE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ness Of You                          NEARNE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, New York                       NEWYOR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and Day                            NIGHTA~1.MGU MEL LYR  J~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eo                                     OLEO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 Loved                             ONCEIL~1.MGU MEL LYR  J~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Note Samba                           ONENOT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unny Side Of The Street          ONTHES~1.MGU MEL LYR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nithology                              ORNITH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Nowhere                           OUTOF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 Rainbow                         OVERTH~1.MGU MEL LYR  J~EA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 Moon                               PAPERM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ace                                    PEACE.MG1 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dido                                  PERDIDO.MGU  MEL LYR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ite Fleur   /Bechet/Monty Sunshine    PETITE~1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KA DOTS AND MOONBEAMS                 POLKAD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or Butterfly                           POORBU~1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To A Kiss                        PRELUD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ado Bossa Nova                        RECADO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Roses For A Blue Lady                REDROS~1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Around The Clock                    ROCKAR~1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e Room                                ROSERO~1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etta                                  ROSETTA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 Midnight                           ROUNDM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66                                 ROUTE6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by My Dear                             RUBYMY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du      ~Clifford Brown~      NRB:307 SANDU~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                              SATIND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apple From The Apple                  SCRAPP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imental Journey                      SENTIM~1.MGU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In The Rain                    SEPTEM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Song                           SEPTEM~2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 of Your smile                     SHADOW~1.MGU MEL LYR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y Stockings                          SHINYS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                             SIDEBY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le                                    SMILE.MGU    MEL LYR+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                 SMOKEG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ly As In A Morning Sunrise           SOFTLY~1.MGU MEL LYR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ar                                    SOLAR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ude, In My                          SOLITU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Loves Me                        SOMEB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ay My Prince Will Come             SOMEDA~1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se days                       SOMEOF~1.MGU MEL LYR  J_DIX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For My Father     by H. Silver      SONGFO~1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phisticated Lady                       SOPHIS~1.MGU MEL LYR  J_MIST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at  (embellished)                   SOWHAT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Low                                SPEAKL~1.MGU MEL LYR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g Is Here                           SPRING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dust     (with Verse)                STARDU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s Fell On Alabama                    STARSF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a By Starlight                      STELLA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mpin' at the Savoy                    STOMPI~1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MY WEATHER                           STORMY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, No Chaser                      STRAIG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s In The Night                   STRANG~1.MGI MEL LYR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                              SUMMER~1.MGU MEL LYR+ J_WESGR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                                   SUNDAY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Georgia Brown                      SWEETG~1.MGU MEL LYR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Sue Just You                       SWEETS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Five                                TAKEFI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"A" Train                       TAKETH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erine                                TANGE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 for Two                              TEAFOR~1.MGU MEL      ZZCHACH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erly                                 TENDERLY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ertainer Rag (Joplin) Brass       THEENT~1.MGU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dy Is A Tramp                      THELAD~1.MGU MEL LYR+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 Love                           THEMAN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Greater Love                 THEREI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ill Never Be Another You          THEREW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oolish Things                     THESEF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IK OF ARABY                       THESHE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You Look Tonight                 THEWAY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't Take That Away From Me        THEYC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There Was You                       TILLTH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fter Time                          TIMEAF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e Up                                  TUNEUP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xedo Junction                          TUXEDO~1.MGU MEL LYR  J_BASIE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ided                                UNDECI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gettable                            UNFORG~1.MGU MEL LYR+ J_SLO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What Happens                       WATCHW~1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ve                                     WAVE.MGU     MEL LYR  J~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New                               WHAT'S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Diff'rence A Day Made             WHATAD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THIS THING CALLED LOVE           WHATIS~1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                      WHENIF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unny Gets Blue                     WHENSU~1.MGU MEL LYR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aints Go Marching In           WHENTH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r When                            WHERE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sper not                              WHISPE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spering                               WHISPE~2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ow Weep For Me                       WILLOW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chcraft                               WITCHC~1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 World                          WONDER~1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Song                                WORKSO~1.MGU MEL      HIPH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s                               YESTER~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d Be So Nice To Come Home To         YOU'DB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The Cream In My Coffee            YOU'RE~1.MGU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hanged                           YOU'VE~1.MGU MEL LYR  J~BAS&amp;B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the Sunshine of My Life          YOUARE~1.MG9 MEL LYR+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Know What Love Is              YOUDON~1.MGU MEL      J_SLO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uo Do Something To Me                   YUODO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D:\DISTRI~1\REALBO~2\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